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387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УМА ОПАРИНСКОГО МУНИЦИПАЛЬНОГО ОКРУГА 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9214" w:leader="none"/>
              </w:tabs>
              <w:spacing w:before="360" w:after="0"/>
              <w:jc w:val="center"/>
              <w:outlineLvl w:val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position w:val="-6"/>
                <w:sz w:val="28"/>
                <w:szCs w:val="28"/>
              </w:rPr>
            </w:pPr>
            <w:r>
              <w:rPr>
                <w:b/>
                <w:bCs/>
                <w:spacing w:val="20"/>
                <w:position w:val="-6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ке мемориальной доски Огаркову И.В.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Опаринский муниципальный округ Кировской области,  руководствуясь Положением  «О порядке  установки памятников, мемориальных досок и других памятных знаков на территории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образования Опаринский муниципальный округ Кировской области</w:t>
      </w:r>
      <w:r>
        <w:rPr>
          <w:sz w:val="28"/>
          <w:szCs w:val="28"/>
        </w:rPr>
        <w:t xml:space="preserve">, утвержденным решением Думы Опаринского муниципального округа  от 28.06.2022 № 13/08, рассмотрев рекомендацию Комиссии  по контролю за установкой и содержанием памятников, мемориальных досок и других памятных знаков на территории Опаринского муниципального округа </w:t>
      </w:r>
      <w:r>
        <w:rPr>
          <w:color w:val="000000"/>
          <w:kern w:val="2"/>
          <w:sz w:val="28"/>
          <w:szCs w:val="28"/>
          <w:lang w:bidi="en-US"/>
        </w:rPr>
        <w:t xml:space="preserve">Дума Опаринского муниципального округа </w:t>
      </w:r>
      <w:r>
        <w:rPr>
          <w:color w:val="000000"/>
          <w:sz w:val="28"/>
          <w:szCs w:val="28"/>
        </w:rPr>
        <w:t xml:space="preserve"> РЕШИЛ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230" w:leader="none"/>
        </w:tabs>
        <w:suppressAutoHyphens w:val="true"/>
        <w:spacing w:lineRule="auto" w:line="360"/>
        <w:ind w:left="0" w:firstLine="748"/>
        <w:jc w:val="both"/>
        <w:rPr/>
      </w:pPr>
      <w:r>
        <w:rPr>
          <w:sz w:val="28"/>
          <w:szCs w:val="28"/>
        </w:rPr>
        <w:t xml:space="preserve">В целях увековечивания памяти Огаркова Ивана Викторовича, командира разведывательного отделения разведывательного взвода разведывательной роты 1195 мотострелкового полка 41 гвардейской общевойсковой армии Центрального военного округа, сержанта, героически погибшего при защите Отечества  в ходе проведения специальной военной операции Российской Федерации по демилитаризации и денацификации  Украины в Донецкой Народной Республике, Ясиноватский район, населенный пункт Новоалександровка   установить на фасаде здания КОГОБУ СШ           пгт Опарино по адресу: 613810 Кировская область пгт Опарино ул. Октябрьская дом 20 мемориальную доску с информационным текстом следующего содержания: «Выпускник 2007 года Командир разведывательного отделения  разведывательной роты, сержант Огарков Иван Викторович 17.01.1990-25.06.2024 Героически  погиб при защите Отечества в зоне проведения специальной военной операции на территории ДНР. За мужество, отвагу и самоотверженность награжден медалью Участнику специальной военной операции, медалью За воинскую добле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степени, знаком отличия ордена Святого Георгия – Георгиевским Крест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тепени, орденом Мужества (посмертно)»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2. Рекомендовать КОГОБУ СШ пгт Опарино и МБУК Опаринская ЦБ    им. Н.А.Яхлакова  совместно с администрацией </w:t>
      </w:r>
      <w:r>
        <w:rPr>
          <w:color w:val="000000"/>
          <w:kern w:val="2"/>
          <w:sz w:val="28"/>
          <w:szCs w:val="28"/>
          <w:lang w:bidi="en-US"/>
        </w:rPr>
        <w:t xml:space="preserve">Опаринского муниципального округа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ать торжественное открытие мемориальной доск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ешение вступает в силу со дня его официального </w:t>
      </w:r>
    </w:p>
    <w:p>
      <w:pPr>
        <w:pStyle w:val="Normal"/>
        <w:suppressAutoHyphens w:val="tru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                             </w:t>
      </w:r>
    </w:p>
    <w:p>
      <w:pPr>
        <w:pStyle w:val="Normal"/>
        <w:tabs>
          <w:tab w:val="clear" w:pos="720"/>
          <w:tab w:val="left" w:pos="6825" w:leader="none"/>
          <w:tab w:val="left" w:pos="7513" w:leader="none"/>
          <w:tab w:val="left" w:pos="7655" w:leader="none"/>
        </w:tabs>
        <w:rPr/>
      </w:pPr>
      <w:r>
        <w:rPr>
          <w:sz w:val="28"/>
          <w:szCs w:val="28"/>
        </w:rPr>
        <w:t>Опаринского муниципального округа                                           С. А. Жолобова</w:t>
      </w:r>
    </w:p>
    <w:p>
      <w:pPr>
        <w:pStyle w:val="Normal"/>
        <w:tabs>
          <w:tab w:val="clear" w:pos="720"/>
          <w:tab w:val="left" w:pos="78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муниципального округа                                С.П. Зайцева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организационн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Опаринского </w:t>
      </w:r>
    </w:p>
    <w:p>
      <w:pPr>
        <w:pStyle w:val="Normal"/>
        <w:tabs>
          <w:tab w:val="clear" w:pos="720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И.Н. Сенникова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муниципальн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Опаринского муниципального округа                                     А.В. Устенко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/>
      </w:pPr>
      <w:r>
        <w:rPr>
          <w:sz w:val="28"/>
          <w:szCs w:val="28"/>
        </w:rPr>
        <w:t>Заведующий отделом юридической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работы администрации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муниципального округа                                     Е.А.Суслова 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Дума-2, Баранцева Е.Л., комиссия по контролю за установкой памятников и мемориальных досок, Устенко А.В., КОГОБУ СШ пгт Опарино, Никифоровой О.П., ИБ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округ Кировской области», на сайте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20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никова Ирина Николаевна</w:t>
      </w:r>
    </w:p>
    <w:p>
      <w:pPr>
        <w:pStyle w:val="Normal"/>
        <w:jc w:val="both"/>
        <w:rPr/>
      </w:pPr>
      <w:r>
        <w:rPr/>
        <w:t>2-25-37</w:t>
      </w:r>
    </w:p>
    <w:sectPr>
      <w:footerReference w:type="default" r:id="rId3"/>
      <w:type w:val="nextPage"/>
      <w:pgSz w:w="11906" w:h="16838"/>
      <w:pgMar w:left="1701" w:right="567" w:gutter="0" w:header="0" w:top="709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</w:t>
    </w:r>
    <w:r>
      <w:rPr/>
      <w:t>Мои документы/Дума Опаринского МО/59 Дума/об установке мемориальной доск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Style14">
    <w:name w:val="Основной текст Знак"/>
    <w:qFormat/>
    <w:rPr>
      <w:sz w:val="28"/>
      <w:szCs w:val="28"/>
      <w:lang w:val="en-US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8040" w:leader="none"/>
      </w:tabs>
      <w:ind w:right="1418" w:hanging="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5:00Z</dcterms:created>
  <dc:creator>User</dc:creator>
  <dc:description/>
  <cp:keywords/>
  <dc:language>en-US</dc:language>
  <cp:lastModifiedBy>ORGOT</cp:lastModifiedBy>
  <cp:lastPrinted>2025-10-21T14:20:00Z</cp:lastPrinted>
  <dcterms:modified xsi:type="dcterms:W3CDTF">2025-10-21T12:41:00Z</dcterms:modified>
  <cp:revision>54</cp:revision>
  <dc:subject/>
  <dc:title>ГЛАВА  АДМИНИСТРАЦИИ  ОПАРИНСКОГО  РАЙОНА</dc:title>
</cp:coreProperties>
</file>